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643"/>
        <w:gridCol w:w="1701"/>
        <w:gridCol w:w="239"/>
        <w:gridCol w:w="205"/>
        <w:gridCol w:w="34"/>
        <w:gridCol w:w="205"/>
        <w:gridCol w:w="34"/>
        <w:gridCol w:w="205"/>
        <w:gridCol w:w="34"/>
        <w:gridCol w:w="100"/>
        <w:gridCol w:w="105"/>
        <w:gridCol w:w="34"/>
        <w:gridCol w:w="205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решению Думы Н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17 № 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решения Думы НГО от 06.07.2018 № 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1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7 616 984,26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091 203 950,67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612 542,59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612 542,59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07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43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0,6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409 187,0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2 241,95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7 042 605,91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230 367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31 517 ,31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 913,31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4 29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1 421,6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94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94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6 120,7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13,3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59 907,3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19 321,2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 42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1 893,9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66 413 033,5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3 630 428,0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352 428,0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027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37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66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10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.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97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6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истемы поддержки малого и среднего предпринимательства на территориях муниципальных образований, расположенных в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27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55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 077 7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 077 7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 18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59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466 486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7 310 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352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532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000000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48 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48 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9 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целях проведения голосования по отбору общественных территорий, подлежащих благоустройству, в рамках реализаци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000,00</w:t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оплаты труда работников муниципальных учреждений в размере не ниже минимального размера оплаты тру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96 000,00</w:t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имулирование муниципальных образований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340 595,92</w:t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14 075,14</w:t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372 065,50</w:t>
            </w:r>
          </w:p>
        </w:tc>
        <w:tc>
          <w:tcPr>
            <w:tcW w:w="14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15:00Z</dcterms:created>
  <dc:creator>fdc15</dc:creator>
  <dc:description/>
  <cp:keywords/>
  <dc:language>en-US</dc:language>
  <cp:lastModifiedBy>1</cp:lastModifiedBy>
  <cp:lastPrinted>2018-07-03T14:32:00Z</cp:lastPrinted>
  <dcterms:modified xsi:type="dcterms:W3CDTF">2018-07-24T04:40:00Z</dcterms:modified>
  <cp:revision>14</cp:revision>
  <dc:subject/>
  <dc:title>Приложение № 2</dc:title>
</cp:coreProperties>
</file>